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0" w:after="0"/>
        <w:ind w:right="26" w:hanging="0"/>
        <w:contextualSpacing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6"/>
          <w:szCs w:val="36"/>
        </w:rPr>
        <w:t>2021</w:t>
      </w:r>
      <w:r>
        <w:rPr>
          <w:rFonts w:ascii="仿宋_GB2312;仿宋" w:hAnsi="仿宋_GB2312;仿宋" w:cs="宋体" w:eastAsia="仿宋_GB2312;仿宋"/>
          <w:b/>
          <w:bCs/>
          <w:kern w:val="0"/>
          <w:sz w:val="36"/>
          <w:szCs w:val="36"/>
        </w:rPr>
        <w:t>年度枣庄市市中区人民医院公开招聘工作人员岗位汇总表</w:t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41"/>
        <w:gridCol w:w="1120"/>
        <w:gridCol w:w="800"/>
        <w:gridCol w:w="640"/>
        <w:gridCol w:w="640"/>
        <w:gridCol w:w="640"/>
        <w:gridCol w:w="640"/>
        <w:gridCol w:w="480"/>
        <w:gridCol w:w="2596"/>
        <w:gridCol w:w="485"/>
        <w:gridCol w:w="2199"/>
        <w:gridCol w:w="480"/>
        <w:gridCol w:w="1040"/>
        <w:gridCol w:w="880"/>
        <w:gridCol w:w="800"/>
      </w:tblGrid>
      <w:tr>
        <w:trPr>
          <w:trHeight w:val="92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事业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主管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（举办单位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类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等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岗位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招聘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其他条件要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面试比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笔试和面试成绩比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咨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电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内科学、肿瘤学、神经病学、急诊医学、儿内科学、外科学、眼科学、耳鼻咽喉科学、重症医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内科学、肿瘤学、神经病学、急诊医学、儿内科学、外科学、眼科学、耳鼻咽喉科学、重症医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大学生退役士兵定向招聘岗位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内科学、重症医学、外科学、耳鼻咽喉科学、儿内科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有两年以上心内科、呼吸内科、内分泌内科、肾内科、重症医学、消化内科、骨外科、耳鼻喉科、小儿内科专业工作经历和执业医师执业证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医师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内科学、肿瘤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有相关住院医师规范化培训合格证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影像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医学影像学、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临床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影像医学与核医学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影像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医学影像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影像医学与核医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有住院医师规范化培训合格证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麻醉医生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麻醉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麻醉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  <w:shd w:fill="D9D9D9" w:val="clear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hd w:fill="D9D9D9" w:val="clear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两年以上本专业工作经历，取得围术期超声可视化技术证书，通过英语四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六级或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425</w:t>
            </w: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分及以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  <w:shd w:fill="D9D9D9" w:val="clear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  <w:shd w:fill="D9D9D9" w:val="clear"/>
              </w:rPr>
            </w:r>
          </w:p>
        </w:tc>
      </w:tr>
      <w:tr>
        <w:trPr>
          <w:trHeight w:val="8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护士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护理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护理学方向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护士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护理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护理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两年以上本专业工作经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中医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中医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中医学一级学科（中医内科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中医医生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针灸推拿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中医学一级学科（针灸推拿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康复技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康复治疗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康复医学与理疗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药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药学、临床药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临床医学一级学科（临床药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计算机科学与技术专业、软件工程、信息安全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计算机科学与技术一级学科（计算机应用技术、软件工程、网络与信息安全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人民医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市中区卫生健康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初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助理会计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本科：财务管理、会计学专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研究生：工商管理一级学科（财务管理、会计学方向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b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︰</w:t>
            </w: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  <w:t>0632-3211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560" w:before="0" w:after="0"/>
        <w:ind w:right="26" w:hanging="0"/>
        <w:contextualSpacing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588" w:gutter="0" w:header="851" w:top="1587" w:footer="992" w:bottom="1587"/>
      <w:pgNumType w:start="2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67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0pt;mso-wrap-distance-top:0pt;mso-wrap-distance-bottom:0pt;margin-top:0pt;mso-position-vertical-relative:text;margin-left:665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0:48:00Z</dcterms:created>
  <dc:creator>ww</dc:creator>
  <dc:description/>
  <dc:language>en-US</dc:language>
  <cp:lastModifiedBy>徐彬</cp:lastModifiedBy>
  <cp:lastPrinted>2021-06-29T11:20:00Z</cp:lastPrinted>
  <dcterms:modified xsi:type="dcterms:W3CDTF">2021-10-08T03:48:43Z</dcterms:modified>
  <cp:revision>3</cp:revision>
  <dc:subject/>
  <dc:title>山亭区2010年事业单位公开招聘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169CA3F524A80AFB8C941815FC448</vt:lpwstr>
  </property>
  <property fmtid="{D5CDD505-2E9C-101B-9397-08002B2CF9AE}" pid="3" name="KSOProductBuildVer">
    <vt:lpwstr>2052-11.1.0.10700</vt:lpwstr>
  </property>
</Properties>
</file>