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 w:before="0" w:after="0"/>
        <w:ind w:right="26" w:hanging="0"/>
        <w:contextualSpacing/>
        <w:jc w:val="left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kern w:val="0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/>
          <w:b/>
          <w:bCs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kern w:val="0"/>
          <w:sz w:val="44"/>
          <w:szCs w:val="44"/>
        </w:rPr>
        <w:t>2021</w:t>
      </w:r>
      <w:r>
        <w:rPr>
          <w:rFonts w:ascii="黑体;SimHei" w:hAnsi="黑体;SimHei" w:cs="宋体;SimSun" w:eastAsia="黑体;SimHei"/>
          <w:b/>
          <w:bCs/>
          <w:kern w:val="0"/>
          <w:sz w:val="44"/>
          <w:szCs w:val="44"/>
        </w:rPr>
        <w:t>年度枣庄市市中区妇幼保健院公开招聘工作人员岗位汇总表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b/>
          <w:b/>
          <w:bCs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b/>
          <w:bCs/>
          <w:kern w:val="0"/>
          <w:sz w:val="36"/>
          <w:szCs w:val="36"/>
        </w:rPr>
      </w:r>
    </w:p>
    <w:tbl>
      <w:tblPr>
        <w:tblW w:w="150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8"/>
        <w:gridCol w:w="1041"/>
        <w:gridCol w:w="1120"/>
        <w:gridCol w:w="800"/>
        <w:gridCol w:w="640"/>
        <w:gridCol w:w="640"/>
        <w:gridCol w:w="640"/>
        <w:gridCol w:w="640"/>
        <w:gridCol w:w="480"/>
        <w:gridCol w:w="2596"/>
        <w:gridCol w:w="604"/>
        <w:gridCol w:w="2080"/>
        <w:gridCol w:w="480"/>
        <w:gridCol w:w="1040"/>
        <w:gridCol w:w="880"/>
        <w:gridCol w:w="800"/>
      </w:tblGrid>
      <w:tr>
        <w:trPr>
          <w:trHeight w:val="923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序号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事业单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主管部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（举办单位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岗位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类别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岗位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等级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岗位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名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招聘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学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学位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专业名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研究方向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其他条件要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面试比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笔试和面试成绩比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咨询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电话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市中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妇幼保健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市中区卫生健康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初级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医师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本科：临床医学专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研究生：临床医学一级学科（妇产科学、内科学、儿科学方向）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应届毕业生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︰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50%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︰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5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0632-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315616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市中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妇幼保健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市中区卫生健康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初级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麻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医师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本科：麻醉学专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研究生：临床医学一级学科（麻醉学方向）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通过英语四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/</w:t>
            </w: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六级或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425</w:t>
            </w: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分及以上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︰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50%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︰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5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0632-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315616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市中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妇幼保健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市中区卫生健康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初级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内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医师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本科：临床医学专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研究生：临床医学一级学科（内科学方向）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通过英语四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/</w:t>
            </w: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六级或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425</w:t>
            </w: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分及以上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具有执业医师执业证书，执业范围为内科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︰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50%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︰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5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0632-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315616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市中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妇幼保健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市中区卫生健康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初级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外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医师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本科：临床医学专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研究生：临床医学一级学科（外科学方向）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通过英语四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/</w:t>
            </w: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六级或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425</w:t>
            </w: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分及以上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具有执业医师执业证书，执业范围为外科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︰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50%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︰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5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0632-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315616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市中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妇幼保健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市中区卫生健康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初级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影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医师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本科：医学影像学专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研究生：临床医学一级学科（影像医学与核医学方向）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具有执业医师执业证书，执业范围为医学影像和放射治疗专业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︰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50%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︰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5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0632-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315616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市中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妇幼保健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市中区卫生健康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初级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助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会计师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本科：金融学、会计学、财务管理专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研究生：应用经济学一级学科（金融学方向）、工商管理一级学科（会计学、财务管理方向）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通过英语四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/</w:t>
            </w: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六级或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425</w:t>
            </w: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分及以上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︰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50%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︰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5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0632-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315616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市中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妇幼保健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市中区卫生健康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中级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sz w:val="20"/>
                <w:szCs w:val="20"/>
              </w:rPr>
              <w:t>儿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sz w:val="20"/>
                <w:szCs w:val="20"/>
              </w:rPr>
              <w:t>医师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无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本科：临床医学专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研究生：临床医学一级学科（儿科学方向）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具有</w:t>
            </w:r>
            <w:r>
              <w:rPr>
                <w:rFonts w:ascii="仿宋_GB2312" w:hAnsi="仿宋_GB2312" w:cs="仿宋" w:eastAsia="仿宋_GB2312"/>
                <w:b/>
                <w:sz w:val="20"/>
                <w:szCs w:val="20"/>
              </w:rPr>
              <w:t>执业医师执业证书，执业范围为儿科，具有中级卫生专业技术职务资格证书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︰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50%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︰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5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0632-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315616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napToGrid w:val="false"/>
        <w:spacing w:lineRule="exact" w:line="560" w:before="0" w:after="0"/>
        <w:ind w:right="26" w:hanging="0"/>
        <w:contextualSpacing/>
        <w:jc w:val="left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588" w:gutter="0" w:header="851" w:top="1587" w:footer="992" w:bottom="1587"/>
      <w:pgNumType w:start="2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01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4pt;mso-wrap-distance-left:9.05pt;mso-wrap-distance-right:0pt;mso-wrap-distance-top:0pt;mso-wrap-distance-bottom:0pt;margin-top:0pt;mso-position-vertical-relative:text;margin-left:19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lainText">
    <w:name w:val="Plain Text"/>
    <w:basedOn w:val="Normal"/>
    <w:qFormat/>
    <w:pPr>
      <w:autoSpaceDE w:val="false"/>
    </w:pPr>
    <w:rPr>
      <w:rFonts w:ascii="宋体;SimSun" w:hAnsi="宋体;SimSu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0:48:00Z</dcterms:created>
  <dc:creator>ww</dc:creator>
  <dc:description/>
  <cp:keywords/>
  <dc:language>en-US</dc:language>
  <cp:lastModifiedBy>微软用户</cp:lastModifiedBy>
  <cp:lastPrinted>2021-06-29T11:20:00Z</cp:lastPrinted>
  <dcterms:modified xsi:type="dcterms:W3CDTF">2021-09-27T02:00:00Z</dcterms:modified>
  <cp:revision>3</cp:revision>
  <dc:subject/>
  <dc:title>山亭区2010年事业单位公开招聘高校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4169CA3F524A80AFB8C941815FC448</vt:lpwstr>
  </property>
  <property fmtid="{D5CDD505-2E9C-101B-9397-08002B2CF9AE}" pid="3" name="KSOProductBuildVer">
    <vt:lpwstr>2052-11.1.0.10700</vt:lpwstr>
  </property>
</Properties>
</file>