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定  职  需  知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定职条件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学历条件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国家教育部门承认的普通高等院校、中等专业学校统招的全日制毕业生（含经过统考录取、毕业的代培、自费生）。“五大”毕业生（业大、职大、函大、夜大、电大）不能通过确认获得专业技术资格，必须通过考试或评审获得专业技术资格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条件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在各种所有制企、事业单位专业技术岗位上，从事与所学专业对口或相近的专业技术工作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考核条件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经单位人事部门对其在</w:t>
      </w:r>
      <w:r>
        <w:rPr>
          <w:rFonts w:ascii="仿宋_GB2312" w:hAnsi="仿宋_GB2312" w:cs="宋体" w:eastAsia="仿宋_GB2312"/>
          <w:kern w:val="0"/>
          <w:sz w:val="28"/>
          <w:szCs w:val="32"/>
        </w:rPr>
        <w:t>相应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技术岗位上的德、能、勤、绩进行考核合格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初级资历条件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中专毕业后从事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工作一年，可认定员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大专毕业后从事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工作三年，可认定助理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本科毕业后从事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工作一年，可认定助理级专业技术资格；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、中级资历条件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硕士研究生，毕业后从事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工作三年，可认定中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博士学位，毕业当年，可认定中级专业技术资格。</w:t>
      </w:r>
    </w:p>
    <w:p>
      <w:pPr>
        <w:pStyle w:val="Normal"/>
        <w:ind w:first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提交的材料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正规全日制院校毕业生专业技术职称（资格）认定表》（见附件，正反面打印附件样表，表格内容可打印；贴照片。）一式三份；另附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寸近期免冠照片一张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毕业证、报到证（事业单位专业技术人员提供工作介绍信）及学位证原件、复印件；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年度考核表原件及复印件；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sz w:val="28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4.</w:t>
      </w:r>
      <w:r>
        <w:rPr>
          <w:rFonts w:ascii="仿宋_GB2312" w:hAnsi="仿宋_GB2312" w:cs="仿宋_GB2312" w:eastAsia="仿宋_GB2312"/>
          <w:sz w:val="28"/>
          <w:szCs w:val="32"/>
        </w:rPr>
        <w:t>继续教育：每年度继续教育每年不低于</w:t>
      </w:r>
      <w:r>
        <w:rPr>
          <w:rFonts w:eastAsia="仿宋_GB2312" w:cs="仿宋_GB2312" w:ascii="仿宋_GB2312" w:hAnsi="仿宋_GB2312"/>
          <w:sz w:val="28"/>
          <w:szCs w:val="32"/>
        </w:rPr>
        <w:t>90</w:t>
      </w:r>
      <w:r>
        <w:rPr>
          <w:rFonts w:ascii="仿宋_GB2312" w:hAnsi="仿宋_GB2312" w:cs="仿宋_GB2312" w:eastAsia="仿宋_GB2312"/>
          <w:sz w:val="28"/>
          <w:szCs w:val="32"/>
        </w:rPr>
        <w:t>学时（其中公需科目修满</w:t>
      </w:r>
      <w:r>
        <w:rPr>
          <w:rFonts w:eastAsia="仿宋_GB2312" w:cs="仿宋_GB2312" w:ascii="仿宋_GB2312" w:hAnsi="仿宋_GB2312"/>
          <w:sz w:val="28"/>
          <w:szCs w:val="32"/>
        </w:rPr>
        <w:t>30</w:t>
      </w:r>
      <w:r>
        <w:rPr>
          <w:rFonts w:ascii="仿宋_GB2312" w:hAnsi="仿宋_GB2312" w:cs="仿宋_GB2312" w:eastAsia="仿宋_GB2312"/>
          <w:sz w:val="28"/>
          <w:szCs w:val="32"/>
        </w:rPr>
        <w:t>学时，专业科目修满</w:t>
      </w:r>
      <w:r>
        <w:rPr>
          <w:rFonts w:eastAsia="仿宋_GB2312" w:cs="仿宋_GB2312" w:ascii="仿宋_GB2312" w:hAnsi="仿宋_GB2312"/>
          <w:sz w:val="28"/>
          <w:szCs w:val="32"/>
        </w:rPr>
        <w:t>60</w:t>
      </w:r>
      <w:r>
        <w:rPr>
          <w:rFonts w:ascii="仿宋_GB2312" w:hAnsi="仿宋_GB2312" w:cs="仿宋_GB2312" w:eastAsia="仿宋_GB2312"/>
          <w:sz w:val="28"/>
          <w:szCs w:val="32"/>
        </w:rPr>
        <w:t>学时）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；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工作总结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份；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事业单位人员提供人社部门审批的事业单位岗位设置方案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经党组研究，确认从事所学专业工程，并提供党组纪要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王鹏飞</cp:lastModifiedBy>
  <cp:lastPrinted>2021-08-13T17:17:00Z</cp:lastPrinted>
  <dcterms:modified xsi:type="dcterms:W3CDTF">2023-08-03T08:39:51Z</dcterms:modified>
  <cp:revision>93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FC0B79998458396C2595F80604EA5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